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0</w:t>
        <w:tab/>
        <w:t>6.</w:t>
        <w:tab/>
        <w:t>Form: Commutation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30-1</w:t>
        <w:tab/>
        <w:t>Commutation prohibi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F]. </w:t>
      </w:r>
      <w:r>
        <w:rPr>
          <w:iCs/>
        </w:rPr>
        <w:t>Commutation Prohibited</w:t>
      </w:r>
      <w:r>
        <w:rPr/>
        <w:t>. Commutation (prepayment) of the interest of the settlor is prohibit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5</dc:title>
</cp:coreProperties>
</file>